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6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</w:t>
      </w:r>
      <w:r>
        <w:rPr>
          <w:b/>
        </w:rPr>
        <w:tab/>
        <w:tab/>
        <w:tab/>
      </w:r>
      <w:r>
        <w:rPr/>
        <w:t xml:space="preserve">Review p. 291 – 2 Handout, </w:t>
      </w:r>
    </w:p>
    <w:p>
      <w:pPr>
        <w:pStyle w:val="Normal"/>
        <w:ind w:left="1440" w:firstLine="720"/>
        <w:rPr/>
      </w:pPr>
      <w:r>
        <w:rPr/>
        <w:t>HW: Do p. 295 17 –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ab/>
        <w:tab/>
        <w:t xml:space="preserve">Section 6.1 Quiz, </w:t>
      </w:r>
    </w:p>
    <w:p>
      <w:pPr>
        <w:pStyle w:val="Normal"/>
        <w:ind w:left="1440" w:firstLine="720"/>
        <w:rPr/>
      </w:pPr>
      <w:r>
        <w:rPr/>
        <w:t>HW: Do p. 128, 16 –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ab/>
        <w:tab/>
        <w:t>CW:  Practice Worksheet, 1 –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ab/>
        <w:tab/>
        <w:t>CW:  p. 133, 17 – 40</w:t>
      </w:r>
    </w:p>
    <w:p>
      <w:pPr>
        <w:pStyle w:val="Normal"/>
        <w:rPr/>
      </w:pPr>
      <w:r>
        <w:rPr/>
        <w:tab/>
        <w:tab/>
        <w:tab/>
        <w:t>HW: Study Guide 1 - 12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16</w:t>
        <w:tab/>
        <w:tab/>
        <w:tab/>
        <w:t>Review Assignments, No Homework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ab/>
        <w:tab/>
        <w:t>Hol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ab/>
        <w:tab/>
        <w:t>Quiz,  CW: p. 150, 15 – 33</w:t>
      </w:r>
    </w:p>
    <w:p>
      <w:pPr>
        <w:pStyle w:val="Normal"/>
        <w:rPr/>
      </w:pPr>
      <w:r>
        <w:rPr/>
        <w:tab/>
        <w:tab/>
        <w:tab/>
        <w:t>HW: Study Guide 1 –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>Mid-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  <w:tab/>
        <w:tab/>
        <w:tab/>
        <w:t>Mid-Chapt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ab/>
        <w:tab/>
        <w:t>Snow Da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  <w:tab/>
        <w:tab/>
        <w:tab/>
        <w:t>CW: p. 301, 15 – 33</w:t>
      </w:r>
    </w:p>
    <w:p>
      <w:pPr>
        <w:pStyle w:val="Normal"/>
        <w:rPr/>
      </w:pPr>
      <w:r>
        <w:rPr/>
        <w:tab/>
        <w:tab/>
        <w:tab/>
        <w:t>HW:  Study Guide 6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br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</w:t>
        <w:tab/>
        <w:tab/>
        <w:tab/>
        <w:t>CW/HW: p. 310, 15 – 34, 39 – 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  <w:tab/>
        <w:tab/>
        <w:tab/>
        <w:t>Quiz, CW: p. 317, 21 – 48 even, 49 – 50</w:t>
      </w:r>
    </w:p>
    <w:p>
      <w:pPr>
        <w:pStyle w:val="Normal"/>
        <w:rPr/>
      </w:pPr>
      <w:r>
        <w:rPr/>
        <w:tab/>
        <w:tab/>
        <w:tab/>
        <w:t>HW: Practice Worksheet 1 –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ab/>
        <w:tab/>
        <w:t>CW/HW: p. 325, 16 – 35, 39 –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ab/>
        <w:tab/>
        <w:t>Chapter 6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ab/>
        <w:tab/>
        <w:t>Chapter 6 Test</w:t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0:47:00Z</dcterms:created>
  <dc:creator>Susan.Watson</dc:creator>
  <dc:description/>
  <cp:keywords/>
  <dc:language>en-US</dc:language>
  <cp:lastModifiedBy>Susan.Watson</cp:lastModifiedBy>
  <cp:lastPrinted>2009-02-02T15:57:00Z</cp:lastPrinted>
  <dcterms:modified xsi:type="dcterms:W3CDTF">2009-02-02T20:57:00Z</dcterms:modified>
  <cp:revision>1</cp:revision>
  <dc:subject/>
  <dc:title>Geometry</dc:title>
</cp:coreProperties>
</file>